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0" w:type="dxa"/>
        <w:jc w:val="left"/>
        <w:tblInd w:w="-5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7"/>
        <w:gridCol w:w="5491"/>
        <w:gridCol w:w="5922"/>
      </w:tblGrid>
      <w:tr>
        <w:trPr/>
        <w:tc>
          <w:tcPr>
            <w:tcW w:w="4477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74700</wp:posOffset>
                  </wp:positionH>
                  <wp:positionV relativeFrom="paragraph">
                    <wp:posOffset>19050</wp:posOffset>
                  </wp:positionV>
                  <wp:extent cx="883285" cy="10464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104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6 апреля 2010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0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2190"/>
        <w:gridCol w:w="900"/>
      </w:tblGrid>
      <w:tr>
        <w:trPr/>
        <w:tc>
          <w:tcPr>
            <w:tcW w:w="91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190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 xml:space="preserve">ремонта гидромуфты гидромеханического редуктора </w:t>
            </w:r>
            <w:r>
              <w:rPr>
                <w:b/>
                <w:sz w:val="48"/>
                <w:lang w:val="en-US"/>
              </w:rPr>
              <w:t>HV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eastAsia="Batang;Arial Unicode MS" w:cs="Haettenschweiler"/>
                <w:sz w:val="32"/>
                <w:szCs w:val="32"/>
              </w:rPr>
            </w:pPr>
            <w:r>
              <w:rPr>
                <w:rFonts w:eastAsia="Batang;Arial Unicode MS" w:cs="Haettenschweiler" w:ascii="Haettenschweiler" w:hAnsi="Haettenschweiler"/>
                <w:sz w:val="32"/>
                <w:szCs w:val="32"/>
              </w:rPr>
              <w:t>Гидромуфту разобр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37" w:hanging="280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1. Проверить зазоры в лабиринте турбинного колеса (0,5÷1,2 мм; при ТР-2 0,5÷1,0 мм).</w:t>
            </w:r>
          </w:p>
          <w:p>
            <w:pPr>
              <w:pStyle w:val="Normal"/>
              <w:ind w:left="337" w:hanging="280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2.*Расстопорить и отвернуть гайку фиксации ведомой шестерн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ассатижи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отвёртки;. 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ъёмники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олоток;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ТР-2 демонтируются обе гидромуфты.</w:t>
            </w:r>
          </w:p>
          <w:p>
            <w:pPr>
              <w:pStyle w:val="Normal"/>
              <w:ind w:firstLine="165"/>
              <w:rPr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Главный вал перед разборкой обмывать в моечной машине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5"/>
                <w:szCs w:val="24"/>
              </w:rPr>
            </w:pPr>
            <w:r>
              <w:rPr>
                <w:rFonts w:cs="Arial" w:ascii="Arial" w:hAnsi="Arial"/>
                <w:b/>
                <w:sz w:val="35"/>
                <w:szCs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eastAsia="Batang;Arial Unicode MS" w:cs="Haettenschweiler"/>
                <w:b/>
                <w:b/>
                <w:sz w:val="32"/>
                <w:szCs w:val="32"/>
              </w:rPr>
            </w:pPr>
            <w:r>
              <w:rPr>
                <w:rFonts w:eastAsia="Batang;Arial Unicode MS" w:cs="Haettenschweiler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37" w:hanging="280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3.* Спрессовать крайний подшипник со ступицы ведомой шестерни.</w:t>
            </w:r>
          </w:p>
          <w:p>
            <w:pPr>
              <w:pStyle w:val="Normal"/>
              <w:ind w:left="337" w:hanging="280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4. * Спрессовать ведомую шестерню с внутренним подшипником, подшипник со ступицы шестерни спрессовать. Изъять из паза вала шпонку.</w:t>
            </w:r>
          </w:p>
          <w:p>
            <w:pPr>
              <w:pStyle w:val="Normal"/>
              <w:ind w:left="337" w:hanging="280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5. Вывернуть из колокола сливные ниппели.</w:t>
            </w:r>
          </w:p>
          <w:p>
            <w:pPr>
              <w:pStyle w:val="Normal"/>
              <w:ind w:left="337" w:hanging="280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6. Нанести совпадающие сборочные риски на колоколе и турбинном колесе.</w:t>
            </w:r>
          </w:p>
          <w:p>
            <w:pPr>
              <w:pStyle w:val="Normal"/>
              <w:ind w:left="337" w:hanging="280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7. Ослабить затяжку винтов соединения турбинного колеса с колоколом в несколько приёмов, вывернуть винты.</w:t>
            </w:r>
          </w:p>
          <w:p>
            <w:pPr>
              <w:pStyle w:val="Normal"/>
              <w:ind w:left="337" w:hanging="280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8. * Разъединить колок и турбинное колесо, снять с вала турбинное колесо с полым валом-шестерней и подшипниковым узлом.</w:t>
            </w:r>
          </w:p>
          <w:p>
            <w:pPr>
              <w:pStyle w:val="Normal"/>
              <w:ind w:left="337" w:hanging="280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9. ** Разъединить колокол и турбинное колесо, спрессовать полый вал-шестерню турбинного колеса с подшипником.</w:t>
            </w:r>
          </w:p>
          <w:p>
            <w:pPr>
              <w:pStyle w:val="Normal"/>
              <w:ind w:left="337" w:firstLine="140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Выпрессовать из вала-шестерни подшипник.</w:t>
            </w:r>
          </w:p>
          <w:p>
            <w:pPr>
              <w:pStyle w:val="Normal"/>
              <w:ind w:left="337" w:hanging="280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10. Расстопорить и отвернуть фиксирующую гайку насосного колеса, колесо спрессовать, изъять шпонку.</w:t>
            </w:r>
          </w:p>
          <w:p>
            <w:pPr>
              <w:pStyle w:val="Normal"/>
              <w:ind w:left="337" w:hanging="280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11. Выпрессовать колокол с подшипником из центрального опорного узла, со ступицы колокола спрессовать подшипник.</w:t>
            </w:r>
          </w:p>
          <w:p>
            <w:pPr>
              <w:pStyle w:val="Normal"/>
              <w:ind w:left="337" w:hanging="280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12. Отвернуть гайку, фиксирующую турбинное колесо на вале-шестерне, колесо спрессовать, изъять шпонку.</w:t>
            </w:r>
          </w:p>
          <w:p>
            <w:pPr>
              <w:pStyle w:val="Normal"/>
              <w:ind w:left="350" w:hanging="280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13. Разъединить корпус подшипника на вале-шестерне, снять с вала части корпуса, спрессовать подшипни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бородок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пильники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ернеры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онтировка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щупов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b/>
                <w:sz w:val="36"/>
                <w:szCs w:val="36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*П.2, 3, 4 для гидромуфты главного вентилятора (далее гидромуфта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I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)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дшипники с сопрягаемыми деталями без надобности не распаровывать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.6 выполнять при отсутствии или неясности рисок.</w:t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*П.8 для гидромуфты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I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.</w:t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**П.9 для гидромуфты привода компрессора (далее гидромуфты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II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етали гидромуфты и вал насосных колёс очист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1. Удалить остатки моющего раствора, загрязнений и отложений шлама. При необходимости использовать жёсткие щётки. После очистки детали промыть в керосине и насухо вытереть.</w:t>
            </w:r>
          </w:p>
          <w:p>
            <w:pPr>
              <w:pStyle w:val="Normal"/>
              <w:ind w:left="244" w:firstLine="233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 xml:space="preserve">Очистить и обмыть вал и гидромуфту, не подлежащую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Щётки, скребки, шомпол, камера продувочная, ванны промывочные, ветошь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74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3073"/>
        <w:gridCol w:w="18"/>
        <w:gridCol w:w="6433"/>
        <w:gridCol w:w="20"/>
        <w:gridCol w:w="1657"/>
        <w:gridCol w:w="27"/>
        <w:gridCol w:w="957"/>
        <w:gridCol w:w="27"/>
        <w:gridCol w:w="2491"/>
        <w:gridCol w:w="34"/>
      </w:tblGrid>
      <w:tr>
        <w:trPr/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5"/>
              </w:rPr>
            </w:pPr>
            <w:r>
              <w:rPr>
                <w:rFonts w:cs="Arial" w:ascii="Arial" w:hAnsi="Arial"/>
                <w:b/>
                <w:sz w:val="35"/>
              </w:rPr>
            </w:r>
          </w:p>
        </w:tc>
        <w:tc>
          <w:tcPr>
            <w:tcW w:w="30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93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разборке.</w:t>
            </w:r>
          </w:p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2. Подшипники промыть в чистом керосине.</w:t>
            </w:r>
          </w:p>
          <w:p>
            <w:pPr>
              <w:pStyle w:val="Normal"/>
              <w:ind w:left="244" w:hanging="187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3. Маслоподводящую трубку и масляные каналы в турбинном колесе прочистить шомполом с ершом, промыть керосином под давлением, продуть сжатым воздухом.</w:t>
            </w:r>
          </w:p>
        </w:tc>
        <w:tc>
          <w:tcPr>
            <w:tcW w:w="16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b/>
                <w:sz w:val="36"/>
                <w:szCs w:val="36"/>
              </w:rPr>
            </w:r>
          </w:p>
        </w:tc>
        <w:tc>
          <w:tcPr>
            <w:tcW w:w="25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25" w:firstLine="12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мывку подшипников осуществлять последовательно в двух ваннах.</w:t>
            </w:r>
          </w:p>
        </w:tc>
      </w:tr>
      <w:tr>
        <w:trPr/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3</w:t>
            </w:r>
          </w:p>
        </w:tc>
        <w:tc>
          <w:tcPr>
            <w:tcW w:w="30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бочие колёса и колокол отремонтировать.</w:t>
            </w:r>
          </w:p>
        </w:tc>
        <w:tc>
          <w:tcPr>
            <w:tcW w:w="64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1. Колёса и колокол осмотреть. Детали подлежат выбраковке при выявлении трещины, выходящей на отверстие ступицы или трещины в металле в другой части длиной 50 мм и более.</w:t>
            </w:r>
          </w:p>
          <w:p>
            <w:pPr>
              <w:pStyle w:val="Normal"/>
              <w:ind w:left="244" w:firstLine="233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Подлежащие ремонту трещины разделать под углом 70÷80º с засверловкой концов сверлом диаметром 3 мм.</w:t>
            </w:r>
          </w:p>
          <w:p>
            <w:pPr>
              <w:pStyle w:val="Normal"/>
              <w:ind w:left="244" w:firstLine="233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 xml:space="preserve">Колесо равномерно разогреть до 300÷450º. Трещину в чугунном колесе заварить газовой сваркой с прутком А, Б, </w:t>
            </w:r>
            <w:r>
              <w:rPr>
                <w:rFonts w:cs="Courier New" w:ascii="Haettenschweiler" w:hAnsi="Haettenschweiler"/>
                <w:sz w:val="30"/>
                <w:szCs w:val="30"/>
                <w:lang w:val="en-US"/>
              </w:rPr>
              <w:t>I</w:t>
            </w:r>
            <w:r>
              <w:rPr>
                <w:rFonts w:cs="Haettenschweiler" w:ascii="Haettenschweiler" w:hAnsi="Haettenschweiler"/>
                <w:sz w:val="30"/>
                <w:szCs w:val="30"/>
              </w:rPr>
              <w:t xml:space="preserve"> или </w:t>
            </w:r>
            <w:r>
              <w:rPr>
                <w:rFonts w:cs="Haettenschweiler" w:ascii="Haettenschweiler" w:hAnsi="Haettenschweiler"/>
                <w:sz w:val="30"/>
                <w:szCs w:val="30"/>
                <w:lang w:val="en-US"/>
              </w:rPr>
              <w:t>II</w:t>
            </w:r>
            <w:r>
              <w:rPr>
                <w:rFonts w:cs="Haettenschweiler" w:ascii="Haettenschweiler" w:hAnsi="Haettenschweiler"/>
                <w:sz w:val="30"/>
                <w:szCs w:val="30"/>
              </w:rPr>
              <w:t xml:space="preserve"> диаметром 6 мм или дуговой сваркой электродами ПНЧ.</w:t>
            </w:r>
          </w:p>
          <w:p>
            <w:pPr>
              <w:pStyle w:val="Normal"/>
              <w:ind w:left="244" w:firstLine="233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Трещину в металле или сварном шве стального колеса разделать и за- варить электродами УОНИ-13/45, УОНИ-13/55, СМ-11.</w:t>
            </w:r>
          </w:p>
          <w:p>
            <w:pPr>
              <w:pStyle w:val="Normal"/>
              <w:ind w:left="244" w:hanging="187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 xml:space="preserve">2. Дефектную лопатку (деформация, скол, трещина сварного шва более 1/3 длины и т.п.) вырубить, вварить новую. </w:t>
            </w:r>
          </w:p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3. Изношенные места чугунных колёс наплавить электродами ОЭЧ без предварительного нагрева, у стальных колёс – электродами ОЗН-300М. После наплавочных работ деталь обработать под чертёжный размер.</w:t>
            </w:r>
          </w:p>
          <w:p>
            <w:pPr>
              <w:pStyle w:val="Normal"/>
              <w:ind w:left="244" w:firstLine="238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 xml:space="preserve">Наплавке подлежат изношенные шпоночные канавки, кромки ступиц, гребни лопаток и лабиринтов. </w:t>
            </w:r>
          </w:p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4. Острые кромки, мелкие заусенцы и забоины опилить личным напильником и зашлифовать шкуркой.</w:t>
            </w:r>
          </w:p>
          <w:p>
            <w:pPr>
              <w:pStyle w:val="Normal"/>
              <w:ind w:left="244" w:hanging="187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5. Замерить диаметры посадочных отверстий и ступиц под</w:t>
            </w:r>
          </w:p>
        </w:tc>
        <w:tc>
          <w:tcPr>
            <w:tcW w:w="16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ind w:right="-29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ое оборудование;</w:t>
            </w:r>
          </w:p>
          <w:p>
            <w:pPr>
              <w:pStyle w:val="Normal"/>
              <w:ind w:right="-29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аночное оборудование;</w:t>
            </w:r>
          </w:p>
          <w:p>
            <w:pPr>
              <w:pStyle w:val="Normal"/>
              <w:ind w:right="-29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ермическое оборудование;</w:t>
            </w:r>
          </w:p>
          <w:p>
            <w:pPr>
              <w:pStyle w:val="Normal"/>
              <w:ind w:right="-29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ашинка шлифовальная;</w:t>
            </w:r>
          </w:p>
          <w:p>
            <w:pPr>
              <w:pStyle w:val="Normal"/>
              <w:ind w:right="-29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езьбонарезной инструмент;</w:t>
            </w:r>
          </w:p>
          <w:p>
            <w:pPr>
              <w:pStyle w:val="Normal"/>
              <w:ind w:right="-29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убило;</w:t>
            </w:r>
          </w:p>
          <w:p>
            <w:pPr>
              <w:pStyle w:val="Normal"/>
              <w:ind w:right="-29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олоток;</w:t>
            </w:r>
          </w:p>
          <w:p>
            <w:pPr>
              <w:pStyle w:val="Normal"/>
              <w:ind w:right="-29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шаберы;</w:t>
            </w:r>
          </w:p>
          <w:p>
            <w:pPr>
              <w:pStyle w:val="Normal"/>
              <w:ind w:right="-29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анок балансировочный;</w:t>
            </w:r>
          </w:p>
          <w:p>
            <w:pPr>
              <w:pStyle w:val="Normal"/>
              <w:ind w:right="-29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икрометр;</w:t>
            </w:r>
          </w:p>
          <w:p>
            <w:pPr>
              <w:pStyle w:val="Normal"/>
              <w:ind w:right="-29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утромер;</w:t>
            </w:r>
          </w:p>
          <w:p>
            <w:pPr>
              <w:pStyle w:val="Normal"/>
              <w:ind w:right="-29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штангенциркуль;</w:t>
            </w:r>
          </w:p>
          <w:p>
            <w:pPr>
              <w:pStyle w:val="Normal"/>
              <w:ind w:right="-29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лампа переносная;</w:t>
            </w:r>
          </w:p>
          <w:p>
            <w:pPr>
              <w:pStyle w:val="Normal"/>
              <w:ind w:right="-29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лупа;</w:t>
            </w:r>
          </w:p>
          <w:p>
            <w:pPr>
              <w:pStyle w:val="Normal"/>
              <w:ind w:right="-29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етошь.</w:t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25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Границы трещин выявлять обмеливанием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 чугунных колёсах допускается сварка без предварительного разогрева электродами МНЧ-2, ОЗХН-1, ОЗЧ-2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сварочных работ деталь подвергать отжигу от температуры 600÷650º.</w:t>
            </w:r>
          </w:p>
          <w:p>
            <w:pPr>
              <w:pStyle w:val="Normal"/>
              <w:ind w:left="-19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сварочных работ колесо подвергнуть балансировке (дисбаланс не более 40 гр·см). Колокол и насосное колесо балансировать только в сборе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.2 выполняется для стальных колёс. Требования к сварке согласно п.1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опускается газовая наплавка кромок лопаток и лабиринтов.</w:t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тяг в ступице 0,02÷0,04 мм; в кольце подшипника 0,0÷0,02 мм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42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 xml:space="preserve">шейки валов и подшипники для определения посадки. </w:t>
            </w:r>
          </w:p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6. Осмотреть отверстия под стягивающие винты колокола с турбинным колесом и сливные ниппели.</w:t>
            </w:r>
          </w:p>
          <w:p>
            <w:pPr>
              <w:pStyle w:val="Normal"/>
              <w:ind w:left="197" w:firstLine="14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Изношенные отверстия рассверлить под очередной размер, нарезать новую резьбу, подготовить ремонтный винт или ниппель.</w:t>
            </w:r>
          </w:p>
        </w:tc>
        <w:tc>
          <w:tcPr>
            <w:tcW w:w="16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30"/>
              </w:rPr>
            </w:pPr>
            <w:r>
              <w:rPr>
                <w:rFonts w:cs="Arial" w:ascii="Arial" w:hAnsi="Arial"/>
                <w:b/>
                <w:sz w:val="24"/>
                <w:szCs w:val="30"/>
              </w:rPr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Увеличение диаметра отверстия не более, чем на одну ступень.</w:t>
            </w:r>
          </w:p>
          <w:p>
            <w:pPr>
              <w:pStyle w:val="Normal"/>
              <w:ind w:firstLine="165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30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орпус подшипников осмотреть и отремонтировать.</w:t>
            </w:r>
          </w:p>
        </w:tc>
        <w:tc>
          <w:tcPr>
            <w:tcW w:w="64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1. Части корпуса осмотреть, проверить отсутствие трещин, сколов, забоин.</w:t>
            </w:r>
          </w:p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2. Острые кромки и дефекты глубиной до 1,0 мм зашлифовать.</w:t>
            </w:r>
          </w:p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3. Проверить прилегание половин корпуса. След от контакта должен быть непрерывным, шириной не менее 2/3 ширины фланца, обрывов не допускается.</w:t>
            </w:r>
          </w:p>
          <w:p>
            <w:pPr>
              <w:pStyle w:val="Normal"/>
              <w:ind w:left="244" w:firstLine="93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Общая площадь прилегания не менее 75% привалочной поверхности.</w:t>
            </w:r>
          </w:p>
          <w:p>
            <w:pPr>
              <w:pStyle w:val="Normal"/>
              <w:ind w:left="244" w:hanging="182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4. Сколы и забоины глубиной более 1,0 мм устранить вибродуговой наплавкой с присадкой проволоки Св-08ГА, Св-10Г2, ПП-Нп-14ст с последующей обработкой и под гонкой под чертёжный размер</w:t>
            </w:r>
          </w:p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5. Замерить внутренний диаметр половин корпуса для определения посадки наружной обоймы подшипника (натяг 0,0÷0,01 мм).</w:t>
            </w:r>
          </w:p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 xml:space="preserve">6. Проверить посадку корпуса в горловине картера редуктора. </w:t>
            </w:r>
          </w:p>
          <w:p>
            <w:pPr>
              <w:pStyle w:val="Normal"/>
              <w:ind w:left="244" w:firstLine="128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Плотно припасованные части корпуса должны входить гребнем в пазы горловины с лёгким натягом. След от прилегания боковых граней гребня не должен иметь разрывов.</w:t>
            </w:r>
          </w:p>
          <w:p>
            <w:pPr>
              <w:pStyle w:val="Normal"/>
              <w:ind w:left="244" w:firstLine="128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В горловине картера неприлегание допускается не более 20% площади соприкосновения.</w:t>
            </w:r>
          </w:p>
          <w:p>
            <w:pPr>
              <w:pStyle w:val="Normal"/>
              <w:ind w:left="244" w:hanging="187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 xml:space="preserve">7. Проверить состояние маслоподводящей трубки. </w:t>
            </w:r>
          </w:p>
        </w:tc>
        <w:tc>
          <w:tcPr>
            <w:tcW w:w="16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ое оборудование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аночное оборудование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шабер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пильники; шкурка шлифовальная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утромер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щупов; лупа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етошь.</w:t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спаровка половин корпуса без надобности не допускается.</w:t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обходимости прилегание проверить по отпечатку краски и выполнить пришабривание.</w:t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опускается устранение внешних дефектов поверхностей, не воспринимающих нагрузок и восстановление гребней лабиринта газовой наплавкой латунью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 п.5 - разница в диаметрах между половинами не более 0,01 мм, овальность не более 0,03 мм.</w:t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новь проваренная трубка</w:t>
            </w:r>
          </w:p>
        </w:tc>
      </w:tr>
      <w:tr>
        <w:trPr/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5"/>
              </w:rPr>
            </w:pPr>
            <w:r>
              <w:rPr>
                <w:rFonts w:cs="Arial" w:ascii="Arial" w:hAnsi="Arial"/>
                <w:b/>
                <w:sz w:val="35"/>
              </w:rPr>
            </w:r>
          </w:p>
        </w:tc>
        <w:tc>
          <w:tcPr>
            <w:tcW w:w="3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Haettenschweiler" w:hAnsi="Haettenschweiler" w:eastAsia="Batang;Arial Unicode MS" w:cs="Haettenschweiler"/>
                <w:b/>
                <w:b/>
                <w:sz w:val="32"/>
                <w:szCs w:val="32"/>
              </w:rPr>
            </w:pPr>
            <w:r>
              <w:rPr>
                <w:rFonts w:eastAsia="Batang;Arial Unicode MS" w:cs="Haettenschweiler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37" w:firstLine="175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Проверить надёжность крепления трубки. При наличии трещин сварного шва дефектное место разделать, заварить газовой сваркой латунью.</w:t>
            </w:r>
          </w:p>
        </w:tc>
        <w:tc>
          <w:tcPr>
            <w:tcW w:w="1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5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е должна вызывать напряжений и деформаций маслопроводов при сборке редуктора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</w:tc>
      </w:tr>
      <w:tr>
        <w:trPr/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5</w:t>
            </w:r>
          </w:p>
        </w:tc>
        <w:tc>
          <w:tcPr>
            <w:tcW w:w="3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лый вал-шестерню осмотреть и отремонтировать.</w:t>
            </w:r>
          </w:p>
        </w:tc>
        <w:tc>
          <w:tcPr>
            <w:tcW w:w="64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44" w:hanging="152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1. Вал-шестерню осмотреть, проверить отсутствие трещин, сколов, глубоких забоин.</w:t>
            </w:r>
          </w:p>
          <w:p>
            <w:pPr>
              <w:pStyle w:val="Normal"/>
              <w:ind w:left="244" w:firstLine="128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Допускается оставление в работе валов с мелкими дефектами зубчатых колёс глубиной до 0,5 мм (отдельных точек – до 1,0 мм); с отколами торцов зубьев не более 1/10 длины зуба.</w:t>
            </w:r>
          </w:p>
          <w:p>
            <w:pPr>
              <w:pStyle w:val="Normal"/>
              <w:ind w:left="244" w:firstLine="128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 xml:space="preserve">Осмотреть рабочие поверхности зубьев, проверить отсутствие ненормального профиля (вогнутость, волнообразный профиль, неравномерная толщина зуба у цилиндрического колеса вала гидромуфты </w:t>
            </w:r>
            <w:r>
              <w:rPr>
                <w:rFonts w:cs="Haettenschweiler" w:ascii="Haettenschweiler" w:hAnsi="Haettenschweiler"/>
                <w:sz w:val="30"/>
                <w:szCs w:val="30"/>
                <w:lang w:val="en-US"/>
              </w:rPr>
              <w:t>II</w:t>
            </w:r>
            <w:r>
              <w:rPr>
                <w:rFonts w:cs="Haettenschweiler" w:ascii="Haettenschweiler" w:hAnsi="Haettenschweiler"/>
                <w:sz w:val="30"/>
                <w:szCs w:val="30"/>
              </w:rPr>
              <w:t xml:space="preserve"> и т.п.)</w:t>
            </w:r>
          </w:p>
          <w:p>
            <w:pPr>
              <w:pStyle w:val="Normal"/>
              <w:ind w:left="244" w:hanging="151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2. Изношенные места (кроме зубчатых колёс) восстановить наплавкой электродами ОЗН-7, ОЗН-400М диаметром 2÷3 мм с последующей обработкой под чертёжный размер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3. Замерить диаметры посадочных поверхностей под турбинное колесо и кольца подшипников для определения посадки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4. Острые кромки и дефекты, не достигшие браковочных норм, запилить до плавных переходов и зашлифовать.</w:t>
            </w:r>
          </w:p>
          <w:p>
            <w:pPr>
              <w:pStyle w:val="Normal"/>
              <w:ind w:left="244" w:hanging="152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5. Осмотреть резьбу под фиксирующую гайку турбинного колеса, при износе восстановить согласно требованиям п.2 с нарезкой чертёжной резьбы.</w:t>
            </w:r>
          </w:p>
        </w:tc>
        <w:tc>
          <w:tcPr>
            <w:tcW w:w="1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ое оборудование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аночное оборудование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ермическое оборудование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пильники; шкурка шлифовальная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икрометр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утромер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лупа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етошь.</w:t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варка трещин на вале-шестерне не допускается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лощадь распространения дефектов по зубу не более 1/4 площадь рабочей поверхности.</w:t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9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аличии аппаратуры наплавку производить вибродуговым способом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еред наплавкой деталь разогревать до 250÷300º.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ребования к посадке согласно требованиям п.5 раздела 3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</w:r>
          </w:p>
        </w:tc>
      </w:tr>
      <w:tr>
        <w:trPr/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6</w:t>
            </w:r>
          </w:p>
        </w:tc>
        <w:tc>
          <w:tcPr>
            <w:tcW w:w="3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едомую шестерню осмотреть и отремонтировать.</w:t>
            </w:r>
          </w:p>
        </w:tc>
        <w:tc>
          <w:tcPr>
            <w:tcW w:w="64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1. Шестерню отремонтировать согласно требованиям п.1 раздела 5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2. Изношенные места восстановить согласно требованиям п.2 раздела 5.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3. Замерить диаметры посадочных поверхностей под напрес-</w:t>
            </w:r>
          </w:p>
        </w:tc>
        <w:tc>
          <w:tcPr>
            <w:tcW w:w="1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ое оборудование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аночное оборудование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ермическое оборудование;</w:t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01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ребования к посадке согласно п.2 раздела 3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</w:r>
          </w:p>
        </w:tc>
      </w:tr>
      <w:tr>
        <w:trPr/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5"/>
              </w:rPr>
            </w:pPr>
            <w:r>
              <w:rPr>
                <w:rFonts w:cs="Arial" w:ascii="Arial" w:hAnsi="Arial"/>
                <w:b/>
                <w:sz w:val="35"/>
              </w:rPr>
            </w:r>
          </w:p>
        </w:tc>
        <w:tc>
          <w:tcPr>
            <w:tcW w:w="3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Haettenschweiler" w:hAnsi="Haettenschweiler" w:eastAsia="Batang;Arial Unicode MS" w:cs="Haettenschweiler"/>
                <w:b/>
                <w:b/>
                <w:sz w:val="32"/>
                <w:szCs w:val="32"/>
              </w:rPr>
            </w:pPr>
            <w:r>
              <w:rPr>
                <w:rFonts w:eastAsia="Batang;Arial Unicode MS" w:cs="Haettenschweiler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44" w:hanging="11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совку подшипников и вал насосных колёс для определения посадки.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4. Мелкие дефекты устранить согласно требованиям п.4 раздела 5.</w:t>
            </w:r>
          </w:p>
        </w:tc>
        <w:tc>
          <w:tcPr>
            <w:tcW w:w="1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пильники; шкурка шлифовальная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икрометр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утромер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лупа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етошь.</w:t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5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</w:tc>
      </w:tr>
      <w:tr>
        <w:trPr/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7</w:t>
            </w:r>
          </w:p>
        </w:tc>
        <w:tc>
          <w:tcPr>
            <w:tcW w:w="3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открытые части вала насосных колёс.</w:t>
            </w:r>
          </w:p>
        </w:tc>
        <w:tc>
          <w:tcPr>
            <w:tcW w:w="64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1. Вал осмотреть, удалить остатки загрязнений до чистого металла, протереть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2. Изношенные места и резьбу под фиксирующие гайки насосных колёс и ведущую шестерню восстановить согласно требованиям п.2 раздела 5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3. Замерить диаметры шеек под напрессовку подшипников и насосных колёс для определения натяга.</w:t>
            </w:r>
          </w:p>
        </w:tc>
        <w:tc>
          <w:tcPr>
            <w:tcW w:w="1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ое оборудование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аночное оборудование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ермическое оборудование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напильники; шкурка шлифовальная; 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икрометр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лупа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етошь.</w:t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ткрытые части вала подвергать магнитному контролю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варка трещин на вале не допускается.</w:t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наплавочных работ проверить биение шеек вала (не более 0,01 мм), при необходимости выполнить правку методом ассиметричного нагрева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</w:r>
          </w:p>
        </w:tc>
      </w:tr>
      <w:tr>
        <w:trPr/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8</w:t>
            </w:r>
          </w:p>
        </w:tc>
        <w:tc>
          <w:tcPr>
            <w:tcW w:w="3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стояние подшипников.</w:t>
            </w:r>
          </w:p>
        </w:tc>
        <w:tc>
          <w:tcPr>
            <w:tcW w:w="64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32" w:hanging="232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1. Подшипники вторично промыть в чистом керосине и продуть сухим сжатым воздухом.</w:t>
            </w:r>
          </w:p>
          <w:p>
            <w:pPr>
              <w:pStyle w:val="Normal"/>
              <w:ind w:left="232" w:hanging="232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2. Проверить ход подшипников, отсутствие заеданий, рывков при вращении, проверить характер звука при вращении.</w:t>
            </w:r>
          </w:p>
          <w:p>
            <w:pPr>
              <w:pStyle w:val="Normal"/>
              <w:ind w:left="232" w:hanging="232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3. Подшипники заменять при выявлении следующих неисправностей:</w:t>
            </w:r>
          </w:p>
          <w:p>
            <w:pPr>
              <w:pStyle w:val="Normal"/>
              <w:ind w:left="512" w:hanging="280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а. Признаки перегрева как подшипника, так и отдельных его частей.</w:t>
            </w:r>
          </w:p>
          <w:p>
            <w:pPr>
              <w:pStyle w:val="Normal"/>
              <w:ind w:left="512" w:hanging="280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б. Защемление отдельных шариков (роликов); неравномерный ход, не устраняемый промывкой.</w:t>
            </w:r>
          </w:p>
          <w:p>
            <w:pPr>
              <w:pStyle w:val="Normal"/>
              <w:ind w:left="512" w:hanging="280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в. Трещины, сколы, изломы, раковины, забоины отдельных деталей.</w:t>
            </w:r>
          </w:p>
          <w:p>
            <w:pPr>
              <w:pStyle w:val="Normal"/>
              <w:ind w:left="512" w:hanging="140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 xml:space="preserve">г. Выкрашивание, шелушение, мелкие раковины, чёрная </w:t>
            </w:r>
          </w:p>
        </w:tc>
        <w:tc>
          <w:tcPr>
            <w:tcW w:w="1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анны промывочные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амеры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амера продувочная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пильники; шкурка шлифовальная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способление для замера радиального биения и осевой игры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лупа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алфетки.</w:t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дшипники с сопрягаемыми деталями без надобности не распаровывать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нормальном вращении подшипник промыть вторично и вторично проверить ход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Лёгкость вращения сравнивать с эталонным подшипником.</w:t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</w:r>
          </w:p>
        </w:tc>
      </w:tr>
      <w:tr>
        <w:trPr/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5"/>
              </w:rPr>
            </w:pPr>
            <w:r>
              <w:rPr>
                <w:rFonts w:cs="Arial" w:ascii="Arial" w:hAnsi="Arial"/>
                <w:b/>
                <w:sz w:val="35"/>
              </w:rPr>
            </w:r>
          </w:p>
        </w:tc>
        <w:tc>
          <w:tcPr>
            <w:tcW w:w="3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Haettenschweiler" w:hAnsi="Haettenschweiler" w:eastAsia="Batang;Arial Unicode MS" w:cs="Haettenschweiler"/>
                <w:b/>
                <w:b/>
                <w:sz w:val="32"/>
                <w:szCs w:val="32"/>
              </w:rPr>
            </w:pPr>
            <w:r>
              <w:rPr>
                <w:rFonts w:eastAsia="Batang;Arial Unicode MS" w:cs="Haettenschweiler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12" w:hanging="280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сыпь, гранёность на беговых дорожках, шариках (роликах); выбоины и ползуны.</w:t>
            </w:r>
          </w:p>
          <w:p>
            <w:pPr>
              <w:pStyle w:val="Normal"/>
              <w:ind w:left="512" w:hanging="280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д. Выработка торца наружной или внутренней обоймы более 0,3 мм.</w:t>
            </w:r>
          </w:p>
          <w:p>
            <w:pPr>
              <w:pStyle w:val="Normal"/>
              <w:ind w:left="232" w:hanging="232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4. Проверить радиальное биение и осевую игру:</w:t>
            </w:r>
          </w:p>
          <w:p>
            <w:pPr>
              <w:pStyle w:val="Normal"/>
              <w:ind w:left="512" w:hanging="280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а. Подшипники турбинных колёс на полых валах-шестернях:</w:t>
            </w:r>
          </w:p>
          <w:p>
            <w:pPr>
              <w:pStyle w:val="Normal"/>
              <w:ind w:left="512" w:hanging="140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- биение не более 0,100 мм;</w:t>
            </w:r>
          </w:p>
          <w:p>
            <w:pPr>
              <w:pStyle w:val="Normal"/>
              <w:ind w:left="512" w:hanging="140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- осевая игра не более 0,520 мм;</w:t>
            </w:r>
          </w:p>
          <w:p>
            <w:pPr>
              <w:pStyle w:val="Normal"/>
              <w:ind w:left="512" w:hanging="280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б. Подшипники на ступицах колоколов:</w:t>
            </w:r>
          </w:p>
          <w:p>
            <w:pPr>
              <w:pStyle w:val="Normal"/>
              <w:ind w:left="512" w:hanging="140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- биение не более 0,135 мм;</w:t>
            </w:r>
          </w:p>
          <w:p>
            <w:pPr>
              <w:pStyle w:val="Normal"/>
              <w:ind w:left="337" w:firstLine="36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- осевая игра не более 0,550 мм;</w:t>
            </w:r>
          </w:p>
          <w:p>
            <w:pPr>
              <w:pStyle w:val="Normal"/>
              <w:ind w:left="512" w:hanging="280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в. Подшипники на ступицах ведомой шестерни:</w:t>
            </w:r>
          </w:p>
          <w:p>
            <w:pPr>
              <w:pStyle w:val="Normal"/>
              <w:ind w:left="512" w:hanging="140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- биение не более 0,095 мм;</w:t>
            </w:r>
          </w:p>
          <w:p>
            <w:pPr>
              <w:pStyle w:val="Normal"/>
              <w:ind w:left="512" w:hanging="140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- осевая игра не более 0,450 мм;</w:t>
            </w:r>
          </w:p>
          <w:p>
            <w:pPr>
              <w:pStyle w:val="Normal"/>
              <w:ind w:left="512" w:hanging="280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 xml:space="preserve">г. Подшипник под валом-шестерней гидромуфты </w:t>
            </w:r>
            <w:r>
              <w:rPr>
                <w:rFonts w:cs="Haettenschweiler" w:ascii="Haettenschweiler" w:hAnsi="Haettenschweiler"/>
                <w:sz w:val="30"/>
                <w:szCs w:val="30"/>
                <w:lang w:val="en-US"/>
              </w:rPr>
              <w:t>II</w:t>
            </w:r>
            <w:r>
              <w:rPr>
                <w:rFonts w:cs="Haettenschweiler" w:ascii="Haettenschweiler" w:hAnsi="Haettenschweiler"/>
                <w:sz w:val="30"/>
                <w:szCs w:val="30"/>
              </w:rPr>
              <w:t>:</w:t>
            </w:r>
          </w:p>
          <w:p>
            <w:pPr>
              <w:pStyle w:val="Normal"/>
              <w:ind w:left="512" w:hanging="140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- биение не более 0,075 мм;</w:t>
            </w:r>
          </w:p>
          <w:p>
            <w:pPr>
              <w:pStyle w:val="Normal"/>
              <w:ind w:left="512" w:hanging="140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- осевая игра не более 0,340 мм;</w:t>
            </w:r>
          </w:p>
          <w:p>
            <w:pPr>
              <w:pStyle w:val="Normal"/>
              <w:ind w:left="232" w:hanging="232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5. Мелкие риски и забоины на наружных поверхностях колец вывести мелкой шкуркой (№5÷6) на масле или личным напильником.</w:t>
            </w:r>
          </w:p>
          <w:p>
            <w:pPr>
              <w:pStyle w:val="Normal"/>
              <w:ind w:left="337" w:hanging="33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6. Замерить посадочные диаметры колец для определения натяга.</w:t>
            </w:r>
          </w:p>
        </w:tc>
        <w:tc>
          <w:tcPr>
            <w:tcW w:w="1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5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9" w:firstLine="142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выработке до 0,3 мм на одном торце при монтаже подшипник устанавливать обратной стороной.</w:t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зачистки подшипник тщательно промывать.</w:t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</w:tc>
      </w:tr>
      <w:tr>
        <w:trPr/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9</w:t>
            </w:r>
          </w:p>
        </w:tc>
        <w:tc>
          <w:tcPr>
            <w:tcW w:w="3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крепёжные детали и сливные ниппели.</w:t>
            </w:r>
          </w:p>
        </w:tc>
        <w:tc>
          <w:tcPr>
            <w:tcW w:w="64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42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Детали очистить от загрязнений, протереть, осмотреть.</w:t>
            </w:r>
          </w:p>
          <w:p>
            <w:pPr>
              <w:pStyle w:val="Normal"/>
              <w:ind w:firstLine="142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Заменить при износе резьбы или срыве хоты бы одного витка, износе или повреждении головок винтов.</w:t>
            </w:r>
          </w:p>
          <w:p>
            <w:pPr>
              <w:pStyle w:val="Normal"/>
              <w:ind w:firstLine="142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 xml:space="preserve">Прочистить калиброванные отверстия ниппелей, продуть сжатым воздухом. Проверить калибром диаметры отверстий (для гидромуфты </w:t>
            </w:r>
            <w:r>
              <w:rPr>
                <w:rFonts w:cs="Haettenschweiler" w:ascii="Haettenschweiler" w:hAnsi="Haettenschweiler"/>
                <w:sz w:val="30"/>
                <w:szCs w:val="30"/>
                <w:lang w:val="en-US"/>
              </w:rPr>
              <w:t>I</w:t>
            </w:r>
            <w:r>
              <w:rPr>
                <w:rFonts w:cs="Haettenschweiler" w:ascii="Haettenschweiler" w:hAnsi="Haettenschweiler"/>
                <w:sz w:val="30"/>
                <w:szCs w:val="30"/>
              </w:rPr>
              <w:t xml:space="preserve"> 2,2 мм, для гидромуфты </w:t>
            </w:r>
            <w:r>
              <w:rPr>
                <w:rFonts w:cs="Haettenschweiler" w:ascii="Haettenschweiler" w:hAnsi="Haettenschweiler"/>
                <w:sz w:val="30"/>
                <w:szCs w:val="30"/>
                <w:lang w:val="en-US"/>
              </w:rPr>
              <w:t>II</w:t>
            </w:r>
            <w:r>
              <w:rPr>
                <w:rFonts w:cs="Haettenschweiler" w:ascii="Haettenschweiler" w:hAnsi="Haettenschweiler"/>
                <w:sz w:val="30"/>
                <w:szCs w:val="30"/>
              </w:rPr>
              <w:t xml:space="preserve"> 1,6 мм; отклонения не более ±0,1 мм, при ТР-2 ±0,05 мм).</w:t>
            </w:r>
          </w:p>
        </w:tc>
        <w:tc>
          <w:tcPr>
            <w:tcW w:w="1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Щётки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анны промывочные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амера продувочная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алибры для проверки отверстий;</w:t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</w:r>
          </w:p>
        </w:tc>
      </w:tr>
      <w:tr>
        <w:trPr/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5"/>
              </w:rPr>
            </w:pPr>
            <w:r>
              <w:rPr>
                <w:rFonts w:cs="Arial" w:ascii="Arial" w:hAnsi="Arial"/>
                <w:b/>
                <w:sz w:val="35"/>
              </w:rPr>
            </w:r>
          </w:p>
        </w:tc>
        <w:tc>
          <w:tcPr>
            <w:tcW w:w="3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Haettenschweiler" w:hAnsi="Haettenschweiler" w:eastAsia="Batang;Arial Unicode MS" w:cs="Haettenschweiler"/>
                <w:b/>
                <w:b/>
                <w:sz w:val="32"/>
                <w:szCs w:val="32"/>
              </w:rPr>
            </w:pPr>
            <w:r>
              <w:rPr>
                <w:rFonts w:eastAsia="Batang;Arial Unicode MS" w:cs="Haettenschweiler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3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Осмотреть шпонки. Изношенные, деформированные, с трещинами и сколами заменить.</w:t>
            </w:r>
          </w:p>
        </w:tc>
        <w:tc>
          <w:tcPr>
            <w:tcW w:w="1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етошь.</w:t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5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Шпонка должна входить в паз с лёгким натягом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</w:tc>
      </w:tr>
      <w:tr>
        <w:trPr/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10</w:t>
            </w:r>
          </w:p>
        </w:tc>
        <w:tc>
          <w:tcPr>
            <w:tcW w:w="3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Гидромуфту собрать.</w:t>
            </w:r>
          </w:p>
        </w:tc>
        <w:tc>
          <w:tcPr>
            <w:tcW w:w="64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1. Напрессовать подшипник на вал-шестерню до упора в бурт. После остывания подшипника на него напрессовать внешнюю и внутреннюю части корпуса подшипников. После напрессовки корпуса проверить свободность хода подшипника.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 xml:space="preserve">2. Вложить в паз вала-шестерни шпонку, напрессовать турбинное колесо до упора буртом во внутреннее кольцо подшипника. 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3. Проверить свободность взаимного проворачивания турбинного колеса относительно корпуса подшипников.</w:t>
            </w:r>
          </w:p>
          <w:p>
            <w:pPr>
              <w:pStyle w:val="Normal"/>
              <w:ind w:left="244" w:firstLine="129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Замерить зазоры в лабиринте (0,5÷1,2 мм; при ТР-2 0,5÷1,0 мм).</w:t>
            </w:r>
          </w:p>
          <w:p>
            <w:pPr>
              <w:pStyle w:val="Normal"/>
              <w:ind w:left="244" w:firstLine="129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Затянуть фиксирующую гайку на торце вала-шестерни и застопорить лепестковой шайбой.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4. На ступицу колокола напрессовать подшипник.</w:t>
            </w:r>
          </w:p>
          <w:p>
            <w:pPr>
              <w:pStyle w:val="Normal"/>
              <w:ind w:left="244" w:firstLine="129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Колокол завести на центральную шейку вала насосных колёс, подшипник запрессовать в центральную опору.</w:t>
            </w:r>
          </w:p>
          <w:p>
            <w:pPr>
              <w:pStyle w:val="Normal"/>
              <w:ind w:left="244" w:firstLine="129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В паз шейки вала насосных колёс вложить шпонку. Насосное колесо нагреть и напрессовать на шейку вала до упора в центральную шейку.</w:t>
            </w:r>
          </w:p>
          <w:p>
            <w:pPr>
              <w:pStyle w:val="Normal"/>
              <w:ind w:left="244" w:firstLine="129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Затянуть фиксирующую гайку насосного колеса, застопорить лепестковой шайбой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5. **Запрессовать в торец вала-шестерни концевой подшипник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6. Полый вал-шестерню с собранными подшипниковым узлом и турбинным колесом одеть на вал насосных колёс.</w:t>
            </w:r>
          </w:p>
          <w:p>
            <w:pPr>
              <w:pStyle w:val="Normal"/>
              <w:ind w:left="244" w:firstLine="269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Совместить сборочные риски колокола и турбинного колеса, наживить и затянуть предварительной затяжкой стя-</w:t>
            </w:r>
          </w:p>
        </w:tc>
        <w:tc>
          <w:tcPr>
            <w:tcW w:w="1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ассатижи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твёртка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олоток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ставка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бородок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убило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монтировка; электрованна А115; 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электрошкаф А298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чалочное приспособление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етошь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алфетки.</w:t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еред напрессовкой посадочные поверхности тщательно очищать и обезжиривать бензином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дшипники для напрессовки нагревать в масле до 60÷100º, колёса гидромуфт – в электрошкафе до 120÷ 150º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зоры в лабиринте проверять в четырёх диаметрально противоположных точках.</w:t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66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**П.5 для гидромуфты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II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.</w:t>
            </w:r>
          </w:p>
          <w:p>
            <w:pPr>
              <w:pStyle w:val="Normal"/>
              <w:ind w:left="-19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**У гидромуфты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II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 напрессовку подшипника на хвостовик вала насосных колёс производить при по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</w:r>
          </w:p>
        </w:tc>
      </w:tr>
      <w:tr>
        <w:trPr/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5"/>
              </w:rPr>
            </w:pPr>
            <w:r>
              <w:rPr>
                <w:rFonts w:cs="Arial" w:ascii="Arial" w:hAnsi="Arial"/>
                <w:b/>
                <w:sz w:val="35"/>
              </w:rPr>
            </w:r>
          </w:p>
        </w:tc>
        <w:tc>
          <w:tcPr>
            <w:tcW w:w="3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Haettenschweiler" w:hAnsi="Haettenschweiler" w:eastAsia="Batang;Arial Unicode MS" w:cs="Haettenschweiler"/>
                <w:b/>
                <w:b/>
                <w:sz w:val="32"/>
                <w:szCs w:val="32"/>
              </w:rPr>
            </w:pPr>
            <w:r>
              <w:rPr>
                <w:rFonts w:eastAsia="Batang;Arial Unicode MS" w:cs="Haettenschweiler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44" w:firstLine="129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гивающие винты.</w:t>
            </w:r>
          </w:p>
          <w:p>
            <w:pPr>
              <w:pStyle w:val="Normal"/>
              <w:ind w:left="244" w:firstLine="129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Проверить свободность взаимного проворачивания вала насосных колёс относительно колоколов и турбинных колёс.</w:t>
            </w:r>
          </w:p>
          <w:p>
            <w:pPr>
              <w:pStyle w:val="Normal"/>
              <w:ind w:left="244" w:firstLine="129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 xml:space="preserve">Затянуть окончательной затяжкой стягивающие винты гидромуфты. 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7. Ввернуть в сливные ниппели (в гидро</w:t>
              <w:softHyphen/>
              <w:t xml:space="preserve">муфту </w:t>
            </w:r>
            <w:r>
              <w:rPr>
                <w:rFonts w:cs="Haettenschweiler" w:ascii="Haettenschweiler" w:hAnsi="Haettenschweiler"/>
                <w:sz w:val="30"/>
                <w:szCs w:val="30"/>
                <w:lang w:val="en-US"/>
              </w:rPr>
              <w:t>I</w:t>
            </w:r>
            <w:r>
              <w:rPr>
                <w:rFonts w:cs="Haettenschweiler" w:ascii="Haettenschweiler" w:hAnsi="Haettenschweiler"/>
                <w:sz w:val="30"/>
                <w:szCs w:val="30"/>
              </w:rPr>
              <w:t xml:space="preserve"> с диаметром калиброванного отверстия 2,2 мм, в гидромуфту </w:t>
            </w:r>
            <w:r>
              <w:rPr>
                <w:rFonts w:cs="Haettenschweiler" w:ascii="Haettenschweiler" w:hAnsi="Haettenschweiler"/>
                <w:sz w:val="30"/>
                <w:szCs w:val="30"/>
                <w:lang w:val="en-US"/>
              </w:rPr>
              <w:t>II</w:t>
            </w:r>
            <w:r>
              <w:rPr>
                <w:rFonts w:cs="Haettenschweiler" w:ascii="Haettenschweiler" w:hAnsi="Haettenschweiler"/>
                <w:sz w:val="30"/>
                <w:szCs w:val="30"/>
              </w:rPr>
              <w:t xml:space="preserve"> - 1,6 мм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8. *Напрессовать подшипники на ступицы ведомой шестерни.</w:t>
            </w:r>
          </w:p>
          <w:p>
            <w:pPr>
              <w:pStyle w:val="Normal"/>
              <w:ind w:left="244" w:firstLine="129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Вложить в паз вала насосных колёс шпонку, напрессовать ведомую шестерню с подшипниками до упора в бурт вала.</w:t>
            </w:r>
          </w:p>
          <w:p>
            <w:pPr>
              <w:pStyle w:val="Normal"/>
              <w:ind w:left="244" w:firstLine="129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Затянуть фиксирующую гайку и застопорить лепестковой шайбой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9. Закрыть сливные ниппели пробками, штуцеры маслоподводящих трубок и лабиринты обвернуть бумагой и обвязать шпагатом.</w:t>
            </w:r>
          </w:p>
          <w:p>
            <w:pPr>
              <w:pStyle w:val="Normal"/>
              <w:ind w:left="233" w:firstLine="140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Зубчатые колёса и подшипники покрыть чистым моторным маслом.</w:t>
            </w:r>
          </w:p>
          <w:p>
            <w:pPr>
              <w:pStyle w:val="Normal"/>
              <w:ind w:left="233" w:firstLine="14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Собранный вал перенести на стеллаж с исправными узлами.</w:t>
            </w:r>
          </w:p>
        </w:tc>
        <w:tc>
          <w:tcPr>
            <w:tcW w:w="1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5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9" w:firstLine="19"/>
              <w:rPr/>
            </w:pPr>
            <w:r>
              <w:rPr>
                <w:rFonts w:eastAsia="Haettenschweiler" w:cs="Haettenschweiler" w:ascii="Haettenschweiler" w:hAnsi="Haettenschweiler"/>
                <w:sz w:val="26"/>
                <w:szCs w:val="26"/>
              </w:rPr>
              <w:t xml:space="preserve"> 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мощи медной наставки.</w:t>
            </w:r>
          </w:p>
          <w:p>
            <w:pPr>
              <w:pStyle w:val="Normal"/>
              <w:ind w:firstLine="189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 случае тугого хода, рывков, заеданий (даже незначительных) гидромуфту разобрать, недостатки выявить и устранить.</w:t>
            </w:r>
          </w:p>
          <w:p>
            <w:pPr>
              <w:pStyle w:val="Normal"/>
              <w:ind w:left="-19" w:firstLine="19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тяжку осуществ</w:t>
              <w:softHyphen/>
              <w:t>лять по 1/2 оборота винта за обход, попарно-перекрёст- ным порядком; последние обходы – по 1/4 оборота.</w:t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*П.8 для гидромуфты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I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.</w:t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.9 выполнять при необходимости длительного (более 12 часов) собранного вала.</w:t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ал должен храниться на специальных козлах, хранение на полу не допускается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ребования ОХТ и ТБ:</w:t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54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80" w:right="-108" w:hanging="280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промывка деталей в дизельном топлив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80" w:right="-108" w:hanging="280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дувку деталей осуществлять в продувочной камере с вытяжной вентиляцией. При продувке избегать вылета шлама в сторону от вытяжного зонта. При продувке пользоваться защитными оч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80" w:right="-108" w:hanging="280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Перемещение собранного вала осуществлять не менее, чем двумя работниками или при помощи чалочного приспособления. Зачаливание производить за центральную опору и открытую часть вала насосных колёс между гидромуфтой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I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и ведомой шестерней. Запрещается использование нетиповых или просроченных чалочных приспособле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80" w:right="-108" w:hanging="280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длинение плеча рычага гаечного ключа производить при помощи специального захва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80" w:right="-108" w:hanging="280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творачивание и затяжку винтов, соединяющих колокола с турбинными колёсами, осуществлять при помощи отвёртки-ворота с рукояткой, имеющей плечи достаточной длин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80" w:hanging="28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емонт главного вала выполнять при нахождении его на специальных козлах, позволяющих фиксировать вал в точках опоры от опрокидывания или проворота.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36"/>
          <w:u w:val="single"/>
          <w:lang w:val="en-US" w:eastAsia="en-US"/>
        </w:rPr>
      </w:pPr>
      <w:r>
        <w:rPr>
          <w:rFonts w:cs="Courier New" w:ascii="Courier New" w:hAnsi="Courier New"/>
          <w:b/>
          <w:sz w:val="36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78400</wp:posOffset>
            </wp:positionH>
            <wp:positionV relativeFrom="paragraph">
              <wp:posOffset>78740</wp:posOffset>
            </wp:positionV>
            <wp:extent cx="1511300" cy="5365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34000</wp:posOffset>
            </wp:positionH>
            <wp:positionV relativeFrom="paragraph">
              <wp:posOffset>200660</wp:posOffset>
            </wp:positionV>
            <wp:extent cx="1689100" cy="5137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00600</wp:posOffset>
            </wp:positionH>
            <wp:positionV relativeFrom="paragraph">
              <wp:posOffset>219075</wp:posOffset>
            </wp:positionV>
            <wp:extent cx="711200" cy="6775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ab/>
        <w:tab/>
        <w:tab/>
        <w:tab/>
        <w:t>ТЧПЛ</w:t>
        <w:tab/>
        <w:tab/>
        <w:tab/>
        <w:tab/>
        <w:tab/>
        <w:tab/>
        <w:tab/>
        <w:tab/>
        <w:tab/>
        <w:tab/>
        <w:t>А.В.Дружинин</w:t>
      </w:r>
    </w:p>
    <w:p>
      <w:pPr>
        <w:pStyle w:val="Normal"/>
        <w:tabs>
          <w:tab w:val="clear" w:pos="708"/>
          <w:tab w:val="left" w:pos="1480" w:leader="none"/>
        </w:tabs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24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2:53:00Z</dcterms:created>
  <dc:creator>Шитов</dc:creator>
  <dc:description/>
  <cp:keywords/>
  <dc:language>en-US</dc:language>
  <cp:lastModifiedBy>Шитов</cp:lastModifiedBy>
  <cp:lastPrinted>2009-08-26T15:02:00Z</cp:lastPrinted>
  <dcterms:modified xsi:type="dcterms:W3CDTF">2010-07-05T12:54:00Z</dcterms:modified>
  <cp:revision>3</cp:revision>
  <dc:subject/>
  <dc:title>DOC</dc:title>
</cp:coreProperties>
</file>